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eastAsia="ru-RU"/>
        </w:rPr>
        <w:t xml:space="preserve">Поширеність  і захворюваність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  <w:t>на хвороби ока та придаткового апарату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start="6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eastAsia="ru-RU"/>
        </w:rPr>
      </w:pPr>
      <w:r>
        <w:rPr>
          <w:b/>
          <w:i/>
          <w:sz w:val="40"/>
          <w:szCs w:val="40"/>
          <w:lang w:eastAsia="ru-RU"/>
        </w:rPr>
        <w:t xml:space="preserve">серед дитячого населення </w:t>
      </w:r>
    </w:p>
    <w:p>
      <w:pPr>
        <w:pStyle w:val="Heading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хвороб ока та придаткового апарату у дітей 0-17 років, 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перебувають під наглядом закладів охорони здоров’я сфери управління МОЗ України, 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1000 дітей відповідного віку за місцем їх проживання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start="64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87pt;height:383.05pt" filled="f" o:ole="">
            <v:imagedata r:id="rId4" o:title=""/>
          </v:shape>
          <o:OLEObject Type="Embed" ProgID="" ShapeID="ole_rId3" DrawAspect="Content" ObjectID="_34369217" r:id="rId3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дитячого населення віком 0-17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 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 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9 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 66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2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7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7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он’юнктивіту та інших захворювань кон’юнктиви  серед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 5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 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 6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 37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9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4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атаракти серед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міопії (короткозорості) серед дитячого населення віком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 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 5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8 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 3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дітей 0-17 років включно, 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під наглядом закладів охорони здоров’я сфери управління МОЗ України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 дітей відповідного населення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7pt;height:383.05pt" filled="f" o:ole="">
            <v:imagedata r:id="rId11" o:title=""/>
          </v:shape>
          <o:OLEObject Type="Embed" ProgID="" ShapeID="ole_rId10" DrawAspect="Content" ObjectID="_1287230105" r:id="rId10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дітей 0-17 років включн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 0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 8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8 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7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 1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дітей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8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 3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 7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атаракту дітей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міопію (короткозорість) дітей 0-17 років включно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6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3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6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6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16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54:00Z</dcterms:created>
  <dc:creator>Руденко</dc:creator>
  <dc:description/>
  <cp:keywords/>
  <dc:language>en-US</dc:language>
  <cp:lastModifiedBy>Admin</cp:lastModifiedBy>
  <dcterms:modified xsi:type="dcterms:W3CDTF">2018-07-31T08:02:00Z</dcterms:modified>
  <cp:revision>54</cp:revision>
  <dc:subject/>
  <dc:title>Поширеність хвороб ока та придаткового апарату серед населення України</dc:title>
</cp:coreProperties>
</file>